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</w:t>
            </w:r>
            <w:r>
              <w:rPr>
                <w:b/>
              </w:rPr>
              <w:t>выполнение подрядных работ по устройству переходов методом горизонтально-направленного бурения ГНБ (зоны ЦТЭ)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ГНБ (зоны ЦТЭ)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80м ГНБ, в соответствии с Приложением №1 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947 300,00 руб. (Один миллион девятьсот сорок семь тысяч триста рублей) на 1380м ГНБ (или 1411,08 руб./м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4 г. 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4-23T10:39:00Z</cp:lastPrinted>
  <dcterms:modified xsi:type="dcterms:W3CDTF">2014-04-23T04:39:00Z</dcterms:modified>
  <cp:revision>6</cp:revision>
  <dc:subject/>
  <dc:title> </dc:title>
</cp:coreProperties>
</file>